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E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LAR THERMAL ENERGY CONVERS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NY FIVE  QUESTIONS  (5 x 16 = 8</w:t>
      </w:r>
      <w:r>
        <w:rPr/>
        <w:t>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reflectance of one surface at normal incidence and at 60</w:t>
            </w:r>
            <w:r>
              <w:rPr>
                <w:vertAlign w:val="superscript"/>
              </w:rPr>
              <w:t>o</w:t>
            </w:r>
            <w:r>
              <w:rPr/>
              <w:t>. The average index of refraction of glass for solar 1.526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solar altitude and azimuth angles at solar noon in Gainesville, FL on August 16. Also find the sunrise and sunset times in Gainesville on that day.</w:t>
            </w:r>
          </w:p>
          <w:p>
            <w:pPr>
              <w:pStyle w:val="Normal"/>
              <w:jc w:val="both"/>
              <w:rPr/>
            </w:pPr>
            <w:r>
              <w:rPr/>
              <w:t>Latitude L = 29.68</w:t>
            </w:r>
            <w:r>
              <w:rPr>
                <w:vertAlign w:val="superscript"/>
              </w:rPr>
              <w:t>o</w:t>
            </w:r>
            <w:r>
              <w:rPr/>
              <w:t xml:space="preserve"> N ; Longitude = 82.27</w:t>
            </w:r>
            <w:r>
              <w:rPr>
                <w:vertAlign w:val="superscript"/>
              </w:rPr>
              <w:t>o</w:t>
            </w:r>
            <w:r>
              <w:rPr/>
              <w:t xml:space="preserve"> 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s, explain the construction and working of Heliostat field coll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different types of solar colle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lustrate with an example, the step by step procedure to create a solar thermal system project and simulate the same in TRNSYS Simulation stu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s, describe how thermal energy can be stored in water storage and packed bed storag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chematic block diagram, explain the operation of solar operated absorption air conditio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oncept of pyrheliometer instrument used to measure solar radiation and explain them in detail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ute an expression of energy balance for a flat plate collector and collector heat loss conductance with an equivalent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operation of </w:t>
            </w:r>
            <w:r>
              <w:rPr>
                <w:i/>
              </w:rPr>
              <w:t>f</w:t>
            </w:r>
            <w:r>
              <w:rPr/>
              <w:t>-chart standard air-system configuration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 QUESTION (1 x 20 = 20 Marks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operation of Gila Bend solar pump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Solar Po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3505200</wp:posOffset>
                </wp:positionV>
                <wp:extent cx="318135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stion No 1,2,3,4,5 from module 1,2,3,4,5  respective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.No 6,7   from any of the 5 modules(1-5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5pt;height:67.5pt;mso-wrap-distance-left:9.05pt;mso-wrap-distance-right:9.05pt;mso-wrap-distance-top:0pt;mso-wrap-distance-bottom:0pt;margin-top:276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stion No 1,2,3,4,5 from module 1,2,3,4,5  respective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.No 6,7   from any of the 5 modules(1-5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05T09:38:00Z</dcterms:modified>
  <cp:revision>19</cp:revision>
  <dc:subject/>
  <dc:title/>
</cp:coreProperties>
</file>